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</w:t>
      </w:r>
      <w:r>
        <w:rPr>
          <w:rFonts w:cs="Arial" w:ascii="Arial" w:hAnsi="Arial"/>
          <w:bCs/>
          <w:sz w:val="18"/>
          <w:szCs w:val="18"/>
        </w:rPr>
        <w:t>STBS.271-03/202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em robót budowlanych jest rozbudowa i nadbudowa o szyb windy zewnętrznej oraz zmiana sposobu użytkowania istniejącego budynku mieszkalnego na budynek mieszkalno - usługowy przy ul. Piaski 4 w Swarzędzu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ogólnobudowlane </w:t>
              <w:br/>
              <w:t>w branży konstrukcyjnej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…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.-letni staż pracy na stanowisku kierownika 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Wskazane w tabeli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2-11-29T13:29:00Z</dcterms:modified>
  <cp:revision>36</cp:revision>
  <dc:subject/>
  <dc:title>FORMULARZ OFERTOWY</dc:title>
</cp:coreProperties>
</file>